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tavební práce: II/150 Babice – Okrouhlice, část 2</w:t>
      </w:r>
    </w:p>
    <w:p>
      <w:pPr>
        <w:pStyle w:val="Bntext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dávané jako otevřené řízení dle § 27 zákona č. 137/2006 Sb., o veřejných zakázkách v platném znění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vatel 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 kraj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majetku,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rena Šedová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 387;  +420 564 602 274 /  +420 564 602 428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amacek.p@kr-vysocina.cz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; sedova.i@kr-vysocina.cz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značení stavebních objekt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O 000 – Ostatní a vedlejší náklad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O 101 – Silnice II/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O 102 – Silnice II/150 studená recykla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O 103 – Úprava křižovatky silnice II/150 x III/34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O 104 – Sjezdy, samostatné sjezdy a místní komunikac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O 201 – Most ev. č. 150-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abídková cena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acek.p@kr-vysocin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5-06-22T14:51:00Z</dcterms:modified>
  <cp:revision>12</cp:revision>
  <dc:subject/>
  <dc:title>Krycí list nabídky</dc:title>
</cp:coreProperties>
</file>